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port.Exe pro obecn vstup souadnic pevd zdrojov textov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y obsahujc  souadnice  zkladnch prvk  na vektorov soubory  pij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m  Layout.Exe.   Formt zdrojovch soubor odpovd souborm genero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programem Coords.Exe (FM 203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 spout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&lt;lines A&gt; [[&lt;lines B&gt; &lt;pads&gt;] &lt;vector file&gt;] [/&lt;grid&gt;]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lines A&gt; je jmno zdrojovho souboru se souadnicemi spojovch ar st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&lt;lines B&gt; je  jmno zdrojovho souboru se souadnicemi spojovch ar st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, &lt;pads&gt; je jmno  zdrojovho souboru se souadnicemi pjecch bod,  &lt;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&gt; je jmno clovho vektorovho souboru  a &lt;grid&gt; je pepna urujc 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ost modulu zklad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rojov soubory  jsou  textov soubory v kdu ASCII,  tvoen posloup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,  obsahujcch  3 nebo 4  cel sla.    dky  v souborech  &lt;lines A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es B&gt; mus m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&gt; &lt;X&gt; &lt;Y&gt;                              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typ&gt; je  logick typ ry,  kter je z bodu  specifikovanho na pedc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ce souboru vedena do bodu &lt;X&gt; &lt;Y&gt; (pro prvn bod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omen ry m &lt;ty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notu 0), &lt;X&gt; &lt;Y&gt; jsou souadnice bodu v tiscinch milimet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y v souboru &lt;pads&gt; mus m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 A&gt; &lt;typ B&gt; &lt;X&gt; &lt;Y&gt;                    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typ A&gt; a &lt;typ B&gt; jsou logick typy pjecho bodu na stran A a B, &lt;X&gt; &lt;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ou jeho souadnice v tiscinch milimet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zdrojovch souborech  se navc smj  vyskytovat  na libovolnch ms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dn dky a dky komente, kter mus zanat sted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pna &lt;grid&gt; m</w:t>
      </w:r>
      <w:r>
        <w:rPr>
          <w:rFonts w:eastAsia="Geneva" w:cs="Geneva" w:ascii="Geneva" w:hAnsi="Geneva"/>
          <w:color w:val="000000"/>
          <w:sz w:val="24"/>
          <w:szCs w:val="24"/>
        </w:rPr>
        <w:t>e mt hodnotu /1, /2 (implicitn), /4 nebo  /5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velikost modulu zkladn st 2,50, 1,25, 0,625, resp. 0,5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ten chyb:   Pokud nen nalezen  nkter ze zdrojovch soubor,  je v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no varovn,  nicmn je  clov soubor  generovn.   Podobn je vypiso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un varovn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kter dka zdrojovho souboru nem odp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jc syntax nebo obsahuje hodnoty mimo povolen rozs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kter souadnice pjecho bodu  nebo bodu zlomu spojov ry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povd  modulu zkladn st,  je zaokrouhlena  na nejb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odno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li ve zdrojovm souboru nkter segment spojov ry veden pod hlem od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od celistvho nsobku 45 stup,  je v clovm vektorovm souboru roz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dva segmen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