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. Mravenec verze 3.50 - program Contou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~~~~~~~~~~~~~~~~~~~~~~~~~~~~~~~~~~~~~~~~~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Contours.Exe  je jednoduch slu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bn program,  uren pedevm pro podpor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vytven  potisku desky,  pp. nhra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y  osazovacho vkresu.    Program  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out pkaz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ours &lt;zdrojov vektorov soubor&gt; &lt;clov vektorov soubor&gt; [/L] 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 plonho spoje, urenho parametrem &lt;zdrojov vektorov soubor&gt;, je vytvo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clov vektorov soubor&gt;, kter obsahuje  obrysy obvod ve zdrojovm souboru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reslen spojovou arou na stran B, a npisy udvajc jmna obvod, umst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 jejich stedu.    Je-li v pkazov  dce pepna /L, jsou  npisy otoe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dl del strany obrysu obvod; jinak jsou vechny orientovny vodorov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Clov vektorov soubor neobsahuje tabulku rozmr  zkladnch prvk, tak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ve vstupnch genertorech nem</w:t>
      </w:r>
      <w:r>
        <w:rPr>
          <w:rFonts w:eastAsia="Geneva" w:cs="Geneva" w:ascii="Geneva" w:hAnsi="Geneva"/>
          <w:color w:val="000000"/>
          <w:sz w:val="24"/>
          <w:szCs w:val="24"/>
        </w:rPr>
        <w:t>e  bt pou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 pmo; nejprve jej muste zav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 grafickho editoru Layout.Exe.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