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Mravenec verze 3.50 - program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unch.Exe a dle popsan kabel dovoluj drovn soubor MS-DOSu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vai psky DT 105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ou nezbytn tyto hardwarov a softwarov proste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sobn  pota kompatibiln  s IBM-PC,  s jednm  nebo nkolika paralel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zhranmi Cen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va psky DT 105S s dic elektronikou TTL (tj. nikoliv s negativn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k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ran systm MS-DOS verze 2.11 a 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jovac kabel je nutno zapojit podle nsledujc tabul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onics, port LPT1                     drova DT 10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D0      2 ---------------------------- 1    2^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D1      3 ---------------------------- 2    2^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19 --------------------------- 3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D2      4 ---------------------------- 4    2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D3      5 ---------------------------- 5    2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21 --------------------------- 6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D4      6 ---------------------------- 7    2^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D5      7 ---------------------------- 8    2^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23 --------------------------- 9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D6      8 ---------------------------- 10   2^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D7      9 ---------------------------- 11   2^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24, 25 ----------------------- 12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18 --------------------------- 14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TROBE   1 ---------------------------- 15  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LCTIN   17 --------------------------- 16 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20 --------------------------- 17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CK      10 --------------------------- 18 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        12 --------------------------- 19  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22 --------------------------- 20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ku kabelu je vhodn omezit, nap. na 1 m.   Ke zhotoven kabelu lze s v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ploch kabel, v  kterm jsou jednotliv  vodie zapojeny v  p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povdajcm tabulce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ignlov vodie jsou prostdny se zem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est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stupy paralelnho portu v potai nemaj budie dostaten s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, aby doshly logick rovn High  i pi z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voen zakonovacmi odp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ohm proti zemi, zapojenmi na vstupu drovae (speciln, jsou-li vstu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voeny otevenmi kolektory), je nutno  tyto odpory odpojit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kci 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e v jeho ostatnch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ch nemn, pokud je pipojen k obvodm 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 Punch.Exe vydruje  soubor, je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mno je zadno  jako prvn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 pkazu Punch.   Jako dal dva parametry lze zadat v potech znak dl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dic stopy,  kter bude vydrovna  na zatku a  na konci souboru.    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 tchto dvou parametr zadn jen prvn,  bud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 zatek i konec s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vydrovn  psky program Punch vype  jej kontroln souet.    Ten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ovn jako souet vech byt v souboru (chpanch jako cel sla v roz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u 0..255).   Jeho elem  je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 pijateln spolehlivou kontrolu sprv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 drovn psky na njakm (jinm)  potai, ke ktermu je pipojen s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ky,  a ppadn  se pokusit  o diagnzu  zvady (chybjc znaky, chyb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a, apod.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