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Mravenec verze 3.50 - program Co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ecn genertor souadnic  Coords.Exe pevd  vektorov soubory vytv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em Layout.Exe  na textov soubory se souadnicemi  a rozmry zklad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k.    Vstupn soubory  jsou ve formtu  pijmanm  programem  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M 60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 spout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s &lt;vector file&gt; [&lt;lines A&gt; [&lt;lines B&gt; &lt;pads&gt; &lt;dimens&gt;]]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&lt;vector file&gt; je jmno zdrojovho vektorovho souboru,  &lt;lines A&gt; je jm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vho souboru  se souadnicemi spojovch ar  strany A,  &lt;lines B&gt; je jm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vho souboru se souadnicemi spojovch ar strany B, &lt;pads&gt; je jmno c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o souboru se souadnicemi pjecch bod a &lt;dimens&gt; je jmno clovho sou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 s popisem rozmr zkladnch pr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jsou-li specifikovna jmna clovch soubor,  program je odvod od jm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rojovho vektorovho souboru zmnou jeho  extenze na ".A", ".B", ".P",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D".   Podobn mohou bt odvozena  jmna clovch  soubor &lt;lines  B&gt;, &lt;pa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lt;dimens&gt; od &lt;lines 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n ti clov soubory jsou textov soubory v kdu ASCII, tvoen posl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ost dk, obsahujcch 3 nebo 4 cel sla.   dky v souborech  &lt;lines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lt;lines B&gt; maj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yp&gt; &lt;X&gt; &lt;Y&gt;                                              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&lt;typ&gt; je  logick typ ry,  kter je  z bodu specifikovanho na pedc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ce  souboru vedena  do bodu  &lt;X&gt; &lt;Y&gt;  (pro prvn  bod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lomen ry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yp&gt; hodnotu 0), &lt;X&gt; &lt;Y&gt; jsou souadnice bodu v tiscinch milimet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y v souboru &lt;pads&gt; maj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yp A&gt; &lt;typ B&gt; &lt;X&gt; &lt;Y&gt;                                    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&lt;typ A&gt; a &lt;typ B&gt; jsou  logick typy pjecho bodu  na stran A a B, a &lt;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Y&gt; jsou jeho souadnice v tiscinch milimet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v soubor &lt;dimens&gt;  je tvoen  temi tabulkami,  kter obsahuj rozm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ladnch prvk a izolan vzdlenosti.   Prvn tabulka udv ky spoj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; m sedm dek, z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m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gick typ&gt; &lt;ka na stran A&gt; &lt;ka na stran B&gt;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ruh tabulka popisuje rozmry pjecch bod;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z patncti dek m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gick typ&gt; &lt;rozmry A&gt; &lt;rozmry B&gt; &lt;prmr otvoru&gt;      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tran  jsou &lt;rozmry A&gt;,  resp. &lt;rozmry B&gt;  tvoeny troj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a&gt; &lt;vka&gt; &lt;tvar&gt;                                     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&lt;tvar&gt; 0 znamen kulat a 1 tverhrann pjec bod.   Konen posledn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ka sestv ze dvou sel, uvdjcch izolan vzdlenosti na stran A a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hny rozmry jsou udny v tiscinch milimetr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