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Mravenec verze 3.50 - program DR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 DRCheck 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testovn nvrhovch  pravidel plonch spoj v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ench systmem F. Mravenec.   Vstupem programu je  vektorov soubor z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u Layout; vstupem je textov soubor obsahujc seznam detekovanch chy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jich statistiku.   Program DRCheck indikuje celkem pt druh chy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vvody pojmenovanch obvod, kterm neodpov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pjec b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ekrvajc se vvody obv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oln konce spojovch ar: body  zkladn st, v kterch kon prv je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a spojov ry a nen v nich pjec b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objekty pekraujc okraj desk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) nedo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izolan vzdlen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n konce  spojovch ar se mohou  na desce objevit nap.  v mstech,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vrh u</w:t>
      </w:r>
      <w:r>
        <w:rPr>
          <w:rFonts w:eastAsia="Geneva" w:cs="Geneva" w:ascii="Geneva" w:hAnsi="Geneva"/>
          <w:color w:val="000000"/>
          <w:sz w:val="24"/>
          <w:szCs w:val="24"/>
        </w:rPr>
        <w:t>ivatel nedokonil, nebo u ar, kter nejsou dovedeny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jecho b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  vpotu  izolanch  vzdlenost,  j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je  hlavnm  elem 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Check, se vychz z fyzickch  rozmr, kter jsou soust vektorovho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u.   Do souadnic zkladnch prvk jsou zahrnuta jejich eventuln posu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moc bod mimo zkladn s.  Jestli</w:t>
      </w:r>
      <w:r>
        <w:rPr>
          <w:rFonts w:eastAsia="Geneva" w:cs="Geneva" w:ascii="Geneva" w:hAnsi="Geneva"/>
          <w:color w:val="000000"/>
          <w:sz w:val="24"/>
          <w:szCs w:val="24"/>
        </w:rPr>
        <w:t>e nen do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nejmen izolan vz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ost dvou objekt, je do  vstupnho souboru vypsna jejich skuten vzd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; je-li zporn, znamen t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objekty pekrv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>e poruen izolanch vzdlenost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dsledkem ojedinl chy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umstn nkterho objektu stejn  jako nevhodn zvolench fyzickch roz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terho logickho typu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</w:t>
      </w:r>
      <w:r>
        <w:rPr>
          <w:rFonts w:eastAsia="Geneva" w:cs="Geneva" w:ascii="Geneva" w:hAnsi="Geneva"/>
          <w:color w:val="000000"/>
          <w:sz w:val="24"/>
          <w:szCs w:val="24"/>
        </w:rPr>
        <w:t>e vst k mnohonsobn indikaci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hyby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pisovna tak statistika potu koliz podle jednotlivch logickch 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RCheck se spout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Check &lt;vektorov soubor&gt; [&lt;vstupn soubor&gt;]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 jmnu vektorovho souboru (pokud nen  ukoneno tekou) program automat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ojuje extenzi ".PVF".   Je-li  jmno vstupnho souboru vynechno, sm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up do zazen CON, tedy na obrazov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RCheck je schopen pracovat  s vektorovmi soubory, kde celkov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jecch bod, seek spojovch ar a npis nepekrauje 1100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