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Mravenec verze 3.50 - program Conv-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v-RR.Exe pevd netlist  ve formtu Racal-Redac (pozen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y Redlog  nebo OrCAD/SDT) na  formt seznamu spoj  pijman progra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.Exe systmu F. Mraven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je spoutn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-RR &lt;source netlist&gt; [&lt;target netlist&gt;]                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 &lt;source netlist&gt;  je jmno  zdrojovho a  &lt;target netlist&gt; jmno cl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znamu spoj.   Nen-li druh parametr  uveden, je jmno clovho souboru 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zeno ze jmna zdrojovho souboru zmnou jeho extenze na ".PX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zdrojovm netlistu mus bt vvody obvod  oznaeny sly (nikoliv j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symboly), jinak bude v programu Layout indikovna chyb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